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262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390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467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330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694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717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837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615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253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347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977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010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825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601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328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219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466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