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401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176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2455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708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6273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37821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4737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34137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1202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0496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7014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52823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6348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7067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3775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