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25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01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77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485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77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670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11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06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218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9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71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88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520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