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5185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9521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3280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9980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6545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9033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416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253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5355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7467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381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072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2897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2839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9198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3901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7761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