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230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645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863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624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335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69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809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090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183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822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296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418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278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785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081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