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299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681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342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25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321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370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527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446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55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571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852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56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197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