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46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96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43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163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51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13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21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87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3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30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5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651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06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97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655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72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