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85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0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38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11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51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68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83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54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600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0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47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91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2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86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4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