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82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5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448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063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88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450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167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885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809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62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18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359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81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