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660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731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362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294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654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601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42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979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653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195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605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915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16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357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149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297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748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