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894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31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657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821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105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822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039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520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274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269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251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134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96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523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