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35739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9725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68575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23975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74912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4193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19419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4485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56039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9986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0104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1970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9249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