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6038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6478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4474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62785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3472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5981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15064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1547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6329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7473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59410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9040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5860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8972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6153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9577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52326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