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120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319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311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41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121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400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496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540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041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334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674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093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046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622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870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