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945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01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297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185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09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83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50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189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81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520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881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62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90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