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78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705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955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880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222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097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256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767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425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374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020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041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156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324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9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978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953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