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207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052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262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012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200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522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854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555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186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384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048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643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309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719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548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