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556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125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106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825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351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169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732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125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02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148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980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394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704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