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955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960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405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520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821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200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686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56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870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074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733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708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591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81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208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692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305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