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396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972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97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1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218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809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15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131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94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596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880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359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33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59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41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