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896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763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828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022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18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00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245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081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701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928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239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335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450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