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128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6701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8960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421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151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7457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958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217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277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448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959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891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812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263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493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071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4169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