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500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868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292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248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051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756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161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276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105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328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603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267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517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276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59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