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517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815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434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275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540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892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800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154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850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252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273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010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649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