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69177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04758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69468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47410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41374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93249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64437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28713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43060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40474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19285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22801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47644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16050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97574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25377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61139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