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21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26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61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69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8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9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04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6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350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51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019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033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07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11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90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