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69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91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8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06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574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84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537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43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3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30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53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271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26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403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80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68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