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110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422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000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874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951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795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337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611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270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98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689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079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218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906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453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