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285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583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255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930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538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09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503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466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594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211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681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327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2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