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629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299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040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247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1954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45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893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3943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784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498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034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855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4105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005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106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983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946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