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29871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12082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87772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1321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86440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81409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84989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61262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21094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20559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04064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38220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59146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69722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52846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