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56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50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127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754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79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3549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956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9456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460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264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453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122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