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325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065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522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091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04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4091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93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888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367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337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354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017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732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589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147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488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6911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