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86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509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019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861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278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81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54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745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093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75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013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58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842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477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911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