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33639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396194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061511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480284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699301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943952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905819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459145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061186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077455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52753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34173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487232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