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75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372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74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0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02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341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089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245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96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108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0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39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834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59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431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15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