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31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52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46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29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321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86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688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19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670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90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452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488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485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55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990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