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80887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42194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47810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18486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13573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22054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81790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23728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17018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86986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52852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8804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45524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