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92325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30320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94982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71577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11189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76749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20503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77849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93812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90268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62192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00843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41114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80509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18327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36214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5984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