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1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74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2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81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87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7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4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07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89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89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72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39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06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25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48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