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136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400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628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296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852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97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821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521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245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893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73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400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402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