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174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748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068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853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983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435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583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683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121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234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005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858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47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451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458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545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885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