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04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05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1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673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35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86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33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56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79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46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07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27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93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511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