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555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157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699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163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034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344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40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523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734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47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491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594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317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