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11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4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01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39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37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75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64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31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0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74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6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73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110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52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9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808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218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