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79264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68169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42724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70602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08737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9327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83051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14633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96882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37932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71986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98416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36773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64337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14532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