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80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058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48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480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362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528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798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43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883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694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524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942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077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