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146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000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025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149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902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37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835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940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238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84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983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854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50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503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582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391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99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