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7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814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372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2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3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492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4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12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457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41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26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5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0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99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37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