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86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191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236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640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515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92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342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65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322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782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39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880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495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